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942849930"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769229122"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